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8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dei Guidacci  </w:t>
            </w:r>
            <w:r>
              <w:rPr/>
              <w:t>_____________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_________________  N° Particella  </w:t>
            </w:r>
            <w:r>
              <w:rPr>
                <w:b/>
                <w:color w:val="FF0000"/>
              </w:rPr>
              <w:t xml:space="preserve">15, 16, 123 parz., 124  </w:t>
            </w:r>
            <w:r>
              <w:rPr/>
              <w:t>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316 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-1788160</wp:posOffset>
                      </wp:positionV>
                      <wp:extent cx="33413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1370" cy="1759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77945" cy="28714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5176" t="22551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77945" cy="2871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1pt;height:138.55pt;mso-wrap-distance-left:9.05pt;mso-wrap-distance-right:9.05pt;mso-wrap-distance-top:0pt;mso-wrap-distance-bottom:0pt;margin-top:-140.8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7945" cy="28714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5176" t="22551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7945" cy="2871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547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7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2050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8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050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 1832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8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4203700" cy="59334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0" cy="5933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18915" cy="58407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18915" cy="5840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1pt;height:467.2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8915" cy="58407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8915" cy="584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Foto n° 31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1T08:55:00Z</dcterms:modified>
  <cp:revision>62</cp:revision>
  <dc:subject/>
  <dc:title>COMUNE DI  </dc:title>
</cp:coreProperties>
</file>